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kwidacja z dniem 31 sierpnia 2014r. Liceum Profilowanego nr III we Wrocławiu przy ul. Szkockiej 64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III zakończą naukę w roku szkolnym 2013/2014. Likwidacja szkoły z dniem 31 sierpnia 2014r. zapewni uczniom obecnej klasy drugiej i trzeciej możliwość ukończenia szkoły, </w:t>
        <w:br/>
        <w:t>w której naukę rozpoczęli, w terminie przewidzianym na realizację podstawy programowej dla tego typu szkoł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Liceum Profilowanego nr III we Wrocławiu przy ul. Szkockiej 64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9:00Z</dcterms:created>
  <dc:creator>umalju01</dc:creator>
  <dc:description/>
  <dc:language>en-US</dc:language>
  <cp:lastModifiedBy>WI </cp:lastModifiedBy>
  <cp:lastPrinted>2013-01-09T11:49:00Z</cp:lastPrinted>
  <dcterms:modified xsi:type="dcterms:W3CDTF">2013-04-08T11:49:00Z</dcterms:modified>
  <cp:revision>2</cp:revision>
  <dc:subject/>
  <dc:title>UZASADNIENIE</dc:title>
</cp:coreProperties>
</file>